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«Дня пожарной безопасности» на территории города Новозыбкова в декабре 2018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города Новозыбкова информирует, что во исполнение распоряжения Правительства Брянской области от 10.04.2018 года № 101-рп «О дополнительных мерах по повышению уровня противопожарной защиты объектов с массовым пребыванием людей на территории Брянской области» администрацией города принято распоряжение от 18.05.2018 года № 134-р «О проведении Дней пожарной безопасности на территории города Новозыбкова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месяце в связи со спецификой производственного и учебного процесса День ПБ в отдельных организациях, учреждениях прошел не 14 декабря, что не повлияло на выполнение намеченных мероприяти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 декабря 2018 года  в течении «Дня пожарной безопасности» в организациях  городского округа город Новозыбков организованы и проведены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едприятиях и в учреждениях города проведено 27 бесед о соблюдении требований пожарной безопасности, основное направление в проведении бесед и занятий по правилам пользования первичными средствами пожаротушения, на проверку эвакуационных выходов было обращено в организациях где пройдут торжественные и праздничные новогодние мероприятия с участием детей,  было дополнительно проинструктировано более 3000  учащихся, воспитанников, более 200 человек (техперсонала) и должностных лиц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всех общеобразовательных организациях города проверено наличие знаков уличных пожарных гидрантов, а также мест (люков) их установки- указанные места очищены от снега, льда, мусора, транспортные средства мешающие установке ПГ отсутствую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2 декабря 2018 года под председательством начальника отдела образования проведено совещание с руководителями учебных заведений города, на котором проведен инструктаж по мерам ПБ в период проведения торжественных новогодних мероприятий и уточнены вопросы взаимодействия руководителей и начальников оперативных служб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ы 9 тренировок по эвакуации в  образовательных учреждениях и организациях города приняло участие   2290  учащихся, воспитанников, техперсонал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39 организациях проверена работоспособность систем пожарной автоматики;  проверено наличие знаков ПБ, произведен внешний осмотр внутреннего противопожарного водоснабжения и уличных пожарных гидрантов; произведен осмотр путей эвакуации, осмотр внутренних электрических с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никами 8 «В» класса МБОУ СОШ № 6 и 6 класса МБОУ СОШ № 9 организовано посещение ПСЧ-16 в ходе которого ребятам была показана специальная техника и  оборудование предназначенное для тушения пожаров и спасени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14 торговых точках расположенных на первых этажах многоэтажных жилых домов были проверены планы эвакуации, наличие средств пожаротушения и знаков П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ведения «Месяца Безопасности» организованы и проведены рейды по семьям находящимся в социально-опасном положении и многодетным семьям находящимся в трудной жизненной ситуации, с представителями данной категории проведены дополнительные инструктажи по мерам ПБ, проверены условия проживания и правила пользования газовыми приборами и печным отоплением, вручены памя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ектора по ЗНТ от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овозыбкова                                         В.В.Копыл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3:00Z</dcterms:created>
  <dc:creator>Пользователь</dc:creator>
  <dc:description/>
  <cp:keywords/>
  <dc:language>en-US</dc:language>
  <cp:lastModifiedBy>glavin</cp:lastModifiedBy>
  <cp:lastPrinted>2018-12-17T15:53:00Z</cp:lastPrinted>
  <dcterms:modified xsi:type="dcterms:W3CDTF">2018-12-20T08:25:00Z</dcterms:modified>
  <cp:revision>4</cp:revision>
  <dc:subject/>
  <dc:title> </dc:title>
</cp:coreProperties>
</file>